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60"/>
        <w:rPr>
          <w:rFonts w:ascii="Futura" w:hAnsi="Futura" w:cs="Comic Sans MS"/>
          <w:position w:val="4"/>
        </w:rPr>
      </w:pPr>
      <w:r>
        <w:rPr>
          <w:rFonts w:cs="Comic Sans MS" w:ascii="Futura" w:hAnsi="Futura"/>
          <w:b/>
          <w:bCs/>
          <w:sz w:val="28"/>
          <w:szCs w:val="28"/>
        </w:rPr>
        <w:t>Plants Review QUESTIONS:</w:t>
      </w:r>
    </w:p>
    <w:p>
      <w:pPr>
        <w:pStyle w:val="Body"/>
        <w:spacing w:lineRule="atLeast" w:line="320"/>
        <w:rPr>
          <w:rFonts w:ascii="Futura" w:hAnsi="Futura" w:cs="Comic Sans MS"/>
          <w:position w:val="4"/>
        </w:rPr>
      </w:pPr>
      <w:r>
        <w:rPr>
          <w:rFonts w:cs="Comic Sans MS" w:ascii="Futura" w:hAnsi="Futura"/>
          <w:position w:val="4"/>
        </w:rPr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.  Among the 4 main groups of plants, what is the distinguishing feature of mosse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2.  Among the 4 main groups of plants, what is the distinguishing feature of angiosperm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3.  What are the 2 types of meristems and what type of growth are they responsible for?</w:t>
        <w:tab/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4.  What is the difference between a simple leaf and a compound leaf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5.  What are the 3 types of plant tissue other than meristematic, and what are their function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6.  What is the difference between primary growth and secondary growth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7.  Where is the cuticle in a leaf and what is its purpose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8.  Where are the palisade and spongy mesophyll in a leaf and what is their purpose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9.  What are the 2 types of xylem cell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0.  What are the 2 main types of phloem cell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1. What specific structure in a flower produces pollen grains?  What structure produces ovule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2.  What is the difference between a herbaceous stem and a woody stem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3.  What are 3 differences between monocots and dicot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4.  Name and describe the function of the 2 types of vascular tissue in plants.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5.  What 3 structures are contained in all seed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6.  List 2 seed dispersal methods used by plants.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7.  How do bees increase the genetic diversity of flowering plant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8.  How is ethylene used commercially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19.  How do nitrogen-fixing bacteria help plants to grow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20.  What is the difference between primary &amp; secondary succession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 xml:space="preserve">21.  What is a monoculture?  Give 1 example of a monoculture.  </w:t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rPr>
          <w:rFonts w:ascii="Futura" w:hAnsi="Futura" w:cs="Comic Sans MS"/>
          <w:position w:val="4"/>
        </w:rPr>
      </w:pPr>
      <w:r>
        <w:rPr>
          <w:rFonts w:cs="Comic Sans MS" w:ascii="Futura" w:hAnsi="Futura"/>
          <w:b/>
          <w:bCs/>
          <w:sz w:val="28"/>
          <w:szCs w:val="28"/>
        </w:rPr>
        <w:t>Plants Review ANSWERS:</w:t>
      </w:r>
    </w:p>
    <w:p>
      <w:pPr>
        <w:pStyle w:val="Body"/>
        <w:spacing w:lineRule="atLeast" w:line="320"/>
        <w:rPr>
          <w:rFonts w:ascii="Futura" w:hAnsi="Futura" w:cs="Comic Sans MS"/>
          <w:position w:val="4"/>
        </w:rPr>
      </w:pPr>
      <w:r>
        <w:rPr>
          <w:rFonts w:cs="Comic Sans MS" w:ascii="Futura" w:hAnsi="Futura"/>
          <w:position w:val="4"/>
        </w:rPr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.  Mosses are the only group of plants that are non-vascular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2.  Angiosperms are the only group of plants that produce flowers and fruit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3.  apical meristem: growth at root and shoot tips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lateral meristem: cause increase in diameters of roots/stems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4.  simple leaf: single leaf blade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compound leaf: leaf blade divided into 2 or more leaflets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5.  dermal tissue: physical protection, prevention of water loss, water absorption, gas exchange...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ground tissue:  photosynthesis; storage of nutrients, carbohydrates, water;  healing of wounds;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regenerating plant parts; growth; support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vascular tissue:  transporting water, dissolved substances, sugars and other solutes throughour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the plant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6.  primary growth: growth in length of roots &amp; stems throughout a plant's life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growth in diameter of roots and stems during the first year of a plant's life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secondary growth: growth in diameter of roots and stems during the rest of a plant's life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 xml:space="preserve">7.  cuticle is the waxy coating on the outside of a leaf (outside the epidermis);  it protects the leaf 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against water loss</w:t>
      </w:r>
    </w:p>
    <w:p>
      <w:pPr>
        <w:pStyle w:val="Body"/>
        <w:spacing w:lineRule="atLeast" w:line="320"/>
        <w:rPr/>
      </w:pPr>
      <w:r>
        <w:rPr>
          <w:rFonts w:cs="Comic Sans MS" w:ascii="Futura" w:hAnsi="Futura"/>
        </w:rPr>
        <w:t xml:space="preserve">8.  mesophyll cells are where photosynthesis occurs;  </w:t>
      </w:r>
      <w:r>
        <w:rPr>
          <w:rFonts w:cs="Comic Sans MS" w:ascii="Futura" w:hAnsi="Futura"/>
          <w:u w:val="single"/>
        </w:rPr>
        <w:t>palisade</w:t>
      </w:r>
      <w:r>
        <w:rPr>
          <w:rFonts w:cs="Comic Sans MS" w:ascii="Futura" w:hAnsi="Futura"/>
        </w:rPr>
        <w:t xml:space="preserve"> mesophyll is under the upper </w:t>
      </w:r>
    </w:p>
    <w:p>
      <w:pPr>
        <w:pStyle w:val="Body"/>
        <w:spacing w:lineRule="atLeast" w:line="320"/>
        <w:rPr/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 xml:space="preserve">epidermis;  </w:t>
      </w:r>
      <w:r>
        <w:rPr>
          <w:rFonts w:cs="Comic Sans MS" w:ascii="Futura" w:hAnsi="Futura"/>
          <w:u w:val="single"/>
        </w:rPr>
        <w:t>spongy</w:t>
      </w:r>
      <w:r>
        <w:rPr>
          <w:rFonts w:cs="Comic Sans MS" w:ascii="Futura" w:hAnsi="Futura"/>
        </w:rPr>
        <w:t xml:space="preserve"> mesophyll is above the lower epidermis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9.  tracheids &amp; vessel elements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0. sieve cells/tube elements &amp; companion cells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1.  pollen is produces in the anthers;  ovules are produced in the ovary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2. herbaceous stem: contain little or no wood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woody stem: stem with secondary growth</w:t>
      </w:r>
    </w:p>
    <w:p>
      <w:pPr>
        <w:pStyle w:val="Body"/>
        <w:spacing w:lineRule="atLeast" w:line="320"/>
        <w:rPr/>
      </w:pPr>
      <w:r>
        <w:rPr/>
        <w:t>13. any 3 of..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jc w:val="center"/>
              <w:rPr>
                <w:rFonts w:ascii="Futura" w:hAnsi="Futura" w:cs="Comic Sans MS"/>
                <w:b/>
                <w:b/>
                <w:bCs/>
                <w:szCs w:val="28"/>
              </w:rPr>
            </w:pPr>
            <w:r>
              <w:rPr>
                <w:rFonts w:cs="Comic Sans MS" w:ascii="Futura" w:hAnsi="Futura"/>
                <w:b/>
                <w:bCs/>
                <w:szCs w:val="28"/>
              </w:rPr>
              <w:t>monocot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jc w:val="center"/>
              <w:rPr>
                <w:rFonts w:ascii="Futura" w:hAnsi="Futura" w:cs="Comic Sans MS"/>
                <w:b/>
                <w:b/>
                <w:bCs/>
                <w:szCs w:val="28"/>
              </w:rPr>
            </w:pPr>
            <w:r>
              <w:rPr>
                <w:rFonts w:cs="Comic Sans MS" w:ascii="Futura" w:hAnsi="Futura"/>
                <w:b/>
                <w:bCs/>
                <w:szCs w:val="28"/>
              </w:rPr>
              <w:t>dico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seed with 1 cotyledon (seed leaf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seed with 2 cotyledons (seed leave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vascular bundles randomly distributed throughout the ste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vascular bundles arranged in a ring in the ste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leaf veins usually paralle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leaf veins usually netlik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roots have ring of vascular tissu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roots have xylem cells that form an "X" or star shape in the cent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flower parts in 3's or multiples of 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tLeast" w:line="360"/>
              <w:rPr>
                <w:rFonts w:ascii="Futura" w:hAnsi="Futura" w:cs="Comic Sans MS"/>
                <w:bCs/>
                <w:szCs w:val="28"/>
              </w:rPr>
            </w:pPr>
            <w:r>
              <w:rPr>
                <w:rFonts w:cs="Comic Sans MS" w:ascii="Futura" w:hAnsi="Futura"/>
                <w:bCs/>
                <w:szCs w:val="28"/>
              </w:rPr>
              <w:t>flower parts in 4's or multiples of 4</w:t>
            </w:r>
          </w:p>
        </w:tc>
      </w:tr>
    </w:tbl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4. xylem: moves water &amp; dissolved minerals from roots up to other parts of the plant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phloem:  moves sugars &amp; solutes from leaves to different parts of the plants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5. all seeds contain:  seed coat, source of nutrition (cotyledon and/or endosperm), embryo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6. any 2 of..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wings/parachute-like structures to increase wind dispersal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berries/fruit that are consumed by birds, etc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hooks/spines that attach to furry animals that pass the plant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nuts that are buried by rodents and forgotten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exploding pods/capsules that burst when mature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7. By travelling from flower to flower to gather pollen and drink nectar, the bees help to cross-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pollinate the flowers, increasing the genetic diversity of the plants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 xml:space="preserve">18. fruit can be picked when unripe, transported long distances, then ethylene can be applied 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externally to ripen it for sale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 xml:space="preserve">19. plants can't use the nitrogen gas in the air directly;  N-fixing bacteria is able to convert the 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nitrogen in the air to soluble nitrate ions, which plants can use directly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 xml:space="preserve">20. succession is the gradual change of species in an area;  primary succession occurs in an area 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 xml:space="preserve">that has no plants/animals/soil;  secondary succession occurs in an ecosystem that has been </w:t>
      </w:r>
    </w:p>
    <w:p>
      <w:pPr>
        <w:pStyle w:val="Body"/>
        <w:spacing w:lineRule="atLeast" w:line="320"/>
        <w:rPr>
          <w:rFonts w:ascii="Futura" w:hAnsi="Futura"/>
        </w:rPr>
      </w:pPr>
      <w:r>
        <w:rPr>
          <w:rFonts w:eastAsia="Futura" w:cs="Futura" w:ascii="Futura" w:hAnsi="Futura"/>
        </w:rPr>
        <w:t xml:space="preserve">     </w:t>
      </w:r>
      <w:r>
        <w:rPr>
          <w:rFonts w:cs="Comic Sans MS" w:ascii="Futura" w:hAnsi="Futura"/>
        </w:rPr>
        <w:t>disturbed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21.  monoculture: only a single plant species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e.g., a field of corn, a palm oil tree plantation, etc</w:t>
      </w:r>
      <w:r>
        <w:br w:type="page"/>
      </w:r>
    </w:p>
    <w:p>
      <w:pPr>
        <w:pStyle w:val="Body"/>
        <w:spacing w:lineRule="atLeast" w:line="360"/>
        <w:jc w:val="center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spacing w:lineRule="atLeast" w:line="360"/>
        <w:jc w:val="center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</w:r>
    </w:p>
    <w:p>
      <w:pPr>
        <w:pStyle w:val="Body"/>
        <w:rPr>
          <w:rFonts w:ascii="Futura" w:hAnsi="Futura" w:cs="Futura"/>
          <w:b/>
          <w:b/>
          <w:bCs/>
          <w:sz w:val="28"/>
          <w:szCs w:val="28"/>
        </w:rPr>
      </w:pPr>
      <w:r>
        <w:rPr>
          <w:rFonts w:cs="Futura" w:ascii="Futura" w:hAnsi="Futura"/>
          <w:b/>
          <w:bCs/>
          <w:sz w:val="28"/>
          <w:szCs w:val="28"/>
        </w:rPr>
      </w:r>
    </w:p>
    <w:p>
      <w:pPr>
        <w:pStyle w:val="Body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Body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Body"/>
        <w:rPr>
          <w:rFonts w:ascii="Futura" w:hAnsi="Futura" w:cs="Futura"/>
        </w:rPr>
      </w:pPr>
      <w:r>
        <w:rPr>
          <w:rFonts w:cs="Futura" w:ascii="Futura" w:hAnsi="Futura"/>
        </w:rPr>
        <w:t>extra questions..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.  What are the major features of fern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2.  What kind of growth are apical meristems responsible for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5.  Where are the upper/lower epidermis of a leaf and what is their purpose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6.  Give 1 example of how a plant’s root structure is well-adapted to its specific environment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7.  What is the difference between taproots and adventitious root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0.  What are two of the macronutrients required by plant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1.  What is a natural fertilizer?  Give 1 example of a natural fertilizer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3.  What causes water to be transported up large tree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2.  What is one beneficial effect of forest fire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3.  What are 2 problems caused by monoculture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4.  What are 2 alternatives to using pesticide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5.  What is the purpose of artificial selection in agriculture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6.  Give 2 examples of fibres provided by plant materials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4.  What is biological accumulation?  biological magnification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5.  What percentage of the world’s food supply is provided by animal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6.  Give 2 examples of fuels provided by plant materials.</w:t>
      </w:r>
    </w:p>
    <w:p>
      <w:pPr>
        <w:pStyle w:val="Body"/>
        <w:spacing w:lineRule="atLeast" w:line="320"/>
        <w:rPr>
          <w:rFonts w:ascii="Futura" w:hAnsi="Futura" w:cs="Comic Sans MS"/>
          <w:b/>
          <w:b/>
          <w:bCs/>
          <w:sz w:val="28"/>
          <w:szCs w:val="28"/>
        </w:rPr>
      </w:pPr>
      <w:r>
        <w:rPr>
          <w:rFonts w:cs="Comic Sans MS" w:ascii="Futura" w:hAnsi="Futura"/>
          <w:b/>
          <w:bCs/>
          <w:sz w:val="28"/>
          <w:szCs w:val="28"/>
        </w:rPr>
        <w:t>Plants Review Sheet #3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2.  What kind of growth are lateral meristems responsible for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3.  What is the purpose of xylem?  phloem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4.  What is the purpose of stomata?  How is their opening/closing regulated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6.  Give 1 example of how a plant’s stem structure is well-adapted to its specific environment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7.  What does the cork cambium produce?  What does the vascular cambium produce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8.  What is the difference between heartwood and sapwood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0.  Name 2 of the micronutrients required by plants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1.  What is a synthetic fertilizer?  Give 1 example of a synthetic fertilizer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2.  What is biodiversity?  Why is biodiversity of plants important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3.  What is DDT?  What was it used for?  What were some effects caused by its use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4.  What are the top 3 major food crops in the world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5.  Give 3 examples of important plant food products that have little nutritional value.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6.  What are 3 uses of wood and wood product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1.  What are some negative effects of forest fires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>2. Where are stomata found?  What is their purpose?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 xml:space="preserve">stomata are tiny pores found in the epidermis of leaves (mostly on the lower epidermis);  </w:t>
      </w:r>
    </w:p>
    <w:p>
      <w:pPr>
        <w:pStyle w:val="Body"/>
        <w:spacing w:lineRule="atLeast" w:line="320"/>
        <w:rPr>
          <w:rFonts w:ascii="Futura" w:hAnsi="Futura" w:cs="Comic Sans MS"/>
        </w:rPr>
      </w:pPr>
      <w:r>
        <w:rPr>
          <w:rFonts w:cs="Comic Sans MS" w:ascii="Futura" w:hAnsi="Futura"/>
        </w:rPr>
        <w:tab/>
        <w:t>they regulate the exchange of carbon dioxide and oxygen</w:t>
      </w:r>
    </w:p>
    <w:p>
      <w:pPr>
        <w:pStyle w:val="Body"/>
        <w:spacing w:lineRule="atLeast" w:line="360"/>
        <w:rPr>
          <w:rFonts w:ascii="Futura" w:hAnsi="Futura" w:cs="Comic Sans MS"/>
        </w:rPr>
      </w:pPr>
      <w:r>
        <w:rPr>
          <w:rFonts w:cs="Comic Sans MS" w:ascii="Futura" w:hAnsi="Futura"/>
        </w:rPr>
        <w:t>3. What 3 macronutrients are present in most fertilizers?</w:t>
      </w:r>
    </w:p>
    <w:p>
      <w:pPr>
        <w:pStyle w:val="Body"/>
        <w:spacing w:lineRule="auto" w:line="360"/>
        <w:rPr>
          <w:rFonts w:ascii="Futura" w:hAnsi="Futura" w:cs="Comic Sans MS"/>
        </w:rPr>
      </w:pPr>
      <w:r>
        <w:rPr>
          <w:rFonts w:cs="Comic Sans MS" w:ascii="Futura" w:hAnsi="Futura"/>
        </w:rPr>
        <w:t>4. Give 2 examples of naturally-occurring plant growth regulators (other than ethylene).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FootnoteIndex">
    <w:name w:val="Footnote Index"/>
    <w:qFormat/>
    <w:rPr>
      <w:rFonts w:ascii="Arial" w:hAnsi="Arial" w:cs="Arial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Comic Sans MS" w:hAnsi="Comic Sans MS" w:cs="Comic Sans M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Comic Sans MS" w:hAnsi="Comic Sans MS" w:cs="Comic Sans MS"/>
      <w:b/>
      <w:bCs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">
    <w:name w:val="Hidden5"/>
    <w:qFormat/>
    <w:rPr>
      <w:rFonts w:ascii="Comic Sans MS" w:hAnsi="Comic Sans MS" w:cs="Comic Sans MS"/>
      <w:b/>
      <w:bCs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6">
    <w:name w:val="Hidden6"/>
    <w:qFormat/>
    <w:rPr>
      <w:rFonts w:ascii="Arial" w:hAnsi="Arial" w:cs="Arial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">
    <w:name w:val="Hidden7"/>
    <w:qFormat/>
    <w:rPr>
      <w:rFonts w:ascii="Comic Sans MS" w:hAnsi="Comic Sans MS" w:cs="Comic Sans MS"/>
      <w:b/>
      <w:bCs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color w:val="000000"/>
      <w:sz w:val="24"/>
      <w:szCs w:val="24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Arial" w:hAnsi="Arial" w:cs="Arial"/>
      <w:b/>
      <w:bCs/>
      <w:color w:val="000000"/>
      <w:sz w:val="28"/>
      <w:szCs w:val="28"/>
      <w:lang w:val="en-US" w:eastAsia="en-US" w:bidi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color w:val="000000"/>
      <w:sz w:val="24"/>
      <w:szCs w:val="24"/>
      <w:lang w:val="en-US" w:eastAsia="en-US" w:bidi="en-US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Arial" w:hAnsi="Arial" w:cs="Arial"/>
      <w:i/>
      <w:iCs/>
      <w:color w:val="000000"/>
      <w:lang w:val="en-US" w:eastAsia="en-US" w:bidi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color w:val="000000"/>
      <w:sz w:val="20"/>
      <w:szCs w:val="20"/>
      <w:lang w:val="en-US" w:eastAsia="en-US" w:bidi="en-US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58:00Z</dcterms:created>
  <dc:creator>For educational purposes only.</dc:creator>
  <dc:description/>
  <cp:keywords/>
  <dc:language>en-US</dc:language>
  <cp:lastModifiedBy>rubina khan</cp:lastModifiedBy>
  <dcterms:modified xsi:type="dcterms:W3CDTF">2015-03-10T02:20:00Z</dcterms:modified>
  <cp:revision>94</cp:revision>
  <dc:subject/>
  <dc:title/>
</cp:coreProperties>
</file>